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/>
        <w:ind w:right="-48" w:hanging="0"/>
        <w:jc w:val="right"/>
        <w:rPr>
          <w:rFonts w:ascii="Arial Narrow" w:hAnsi="Arial Narrow" w:cs="Arial Narrow"/>
          <w:b w:val="false"/>
          <w:b w:val="false"/>
          <w:i/>
          <w:i/>
          <w:sz w:val="22"/>
          <w:szCs w:val="22"/>
        </w:rPr>
      </w:pPr>
      <w:r>
        <w:rPr>
          <w:rFonts w:cs="Arial Narrow" w:ascii="Arial Narrow" w:hAnsi="Arial Narrow"/>
          <w:b w:val="false"/>
          <w:i/>
          <w:sz w:val="22"/>
          <w:szCs w:val="22"/>
        </w:rPr>
        <w:t>Кандидат: проф. д.ю.н. Атанас Семов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iCs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i/>
          <w:iCs/>
          <w:caps/>
          <w:sz w:val="28"/>
          <w:szCs w:val="28"/>
          <w:lang w:val="bg-BG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Cs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iCs/>
          <w:caps/>
          <w:sz w:val="28"/>
          <w:szCs w:val="28"/>
          <w:lang w:val="bg-BG"/>
        </w:rPr>
        <w:t xml:space="preserve">Списък на научниТЕ трудове,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Cs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iCs/>
          <w:caps/>
          <w:sz w:val="28"/>
          <w:szCs w:val="28"/>
          <w:lang w:val="bg-BG"/>
        </w:rPr>
        <w:t>с които кандидатствав конкурса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проф. д.ю.н. Атанас СЕМОВ,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bg-BG"/>
        </w:rPr>
        <w:t>Носител на Катедра „Жан Моне” на ЕС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по категории, в хронологичен ред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00" w:leader="none"/>
        </w:tabs>
        <w:ind w:left="800" w:hanging="8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А. </w:t>
      </w:r>
      <w:r>
        <w:rPr>
          <w:b/>
          <w:caps/>
          <w:sz w:val="24"/>
          <w:szCs w:val="24"/>
          <w:lang w:val="bg-BG"/>
        </w:rPr>
        <w:t>Монографии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400" w:leader="none"/>
          <w:tab w:val="left" w:pos="1000" w:leader="none"/>
        </w:tabs>
        <w:ind w:left="800" w:hanging="800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>Правна система на ЕС”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нститут по Европейско право, С., 2017, 640 стр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400" w:leader="none"/>
          <w:tab w:val="left" w:pos="900" w:leader="none"/>
        </w:tabs>
        <w:ind w:left="800" w:hanging="8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ава на гражданите на Европейския съюз. Том ІV. </w:t>
      </w:r>
      <w:r>
        <w:rPr>
          <w:rFonts w:eastAsia="Cambria-Bold;Malgun Gothic" w:cs="Times New Roman" w:ascii="Times New Roman" w:hAnsi="Times New Roman"/>
          <w:sz w:val="24"/>
          <w:szCs w:val="24"/>
          <w:lang w:val="bg-BG"/>
        </w:rPr>
        <w:t xml:space="preserve">Приложимост на Хартата на основните права на ЕС. </w:t>
      </w:r>
      <w:r>
        <w:rPr>
          <w:rFonts w:eastAsia="Cambria-BoldItalic;MS Mincho" w:cs="Times New Roman" w:ascii="Times New Roman" w:hAnsi="Times New Roman"/>
          <w:iCs/>
          <w:sz w:val="24"/>
          <w:szCs w:val="24"/>
          <w:lang w:val="bg-BG"/>
        </w:rPr>
        <w:t xml:space="preserve">Приложно поле или кога се прилага ХОПЕС?”, </w:t>
      </w:r>
      <w:r>
        <w:rPr>
          <w:rFonts w:cs="Times New Roman" w:ascii="Times New Roman" w:hAnsi="Times New Roman"/>
          <w:sz w:val="24"/>
          <w:szCs w:val="24"/>
          <w:lang w:val="bg-BG"/>
        </w:rPr>
        <w:t>УИ „Св. Климент Охридски”, ISBN 978-954-07-5082-8, С., 2020, 328 стр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400" w:leader="none"/>
          <w:tab w:val="left" w:pos="900" w:leader="none"/>
        </w:tabs>
        <w:ind w:left="800" w:hanging="8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Права на гражданите на Европейския съюз. Том V. Прилагане на Хартата на основните права на ЕС.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Практически измерения или как се прилага ХОПЕС?”, </w:t>
      </w:r>
      <w:r>
        <w:rPr>
          <w:rFonts w:cs="Times New Roman" w:ascii="Times New Roman" w:hAnsi="Times New Roman"/>
          <w:sz w:val="24"/>
          <w:szCs w:val="24"/>
          <w:lang w:val="bg-BG"/>
        </w:rPr>
        <w:t>УИ „Св. Климент Охридски”, ISBN 978-954-07-5223-5, С., 2021, 400 стр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400" w:leader="none"/>
          <w:tab w:val="left" w:pos="900" w:leader="none"/>
        </w:tabs>
        <w:ind w:left="800" w:hanging="8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>Защита на националната конституционна идентичност в Европейския съюз”, Изд. на БАН „проф. Марин Дринов”, 2021, 248 стр.</w:t>
      </w:r>
    </w:p>
    <w:p>
      <w:pPr>
        <w:pStyle w:val="PlainText"/>
        <w:tabs>
          <w:tab w:val="clear" w:pos="720"/>
          <w:tab w:val="left" w:pos="400" w:leader="none"/>
          <w:tab w:val="left" w:pos="900" w:leader="none"/>
          <w:tab w:val="left" w:pos="1134" w:leader="none"/>
        </w:tabs>
        <w:ind w:left="800" w:hanging="8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PlainText"/>
        <w:tabs>
          <w:tab w:val="clear" w:pos="720"/>
          <w:tab w:val="left" w:pos="400" w:leader="none"/>
          <w:tab w:val="left" w:pos="900" w:leader="none"/>
          <w:tab w:val="left" w:pos="1134" w:leader="none"/>
        </w:tabs>
        <w:ind w:left="800" w:hanging="8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Б. 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bg-BG"/>
        </w:rPr>
        <w:t>Учебници и учебни помагала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400" w:leader="none"/>
          <w:tab w:val="left" w:pos="993" w:leader="none"/>
        </w:tabs>
        <w:ind w:left="800" w:hanging="80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но поле на Хартата на основните права на ЕС. Кога се прилага ХОПЕС? Наръчник”, УИ „Св. Кл. Охридски”, С., 2020, ISBN 978-954-07-5225-4, 24 стр. (44 стр.)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400" w:leader="none"/>
          <w:tab w:val="left" w:pos="993" w:leader="none"/>
        </w:tabs>
        <w:ind w:left="800" w:hanging="8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илагане на Хартата на основните права на ЕС. </w:t>
      </w:r>
      <w:r>
        <w:rPr>
          <w:rFonts w:eastAsia="Cambria-BoldItalic;MS Mincho" w:cs="Times New Roman" w:ascii="Times New Roman" w:hAnsi="Times New Roman"/>
          <w:bCs/>
          <w:iCs/>
          <w:sz w:val="24"/>
          <w:szCs w:val="24"/>
          <w:lang w:val="bg-BG"/>
        </w:rPr>
        <w:t>Как се прилага ХОПЕС?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Наръчник”, </w:t>
      </w:r>
      <w:r>
        <w:rPr>
          <w:rFonts w:cs="Times New Roman" w:ascii="Times New Roman" w:hAnsi="Times New Roman"/>
          <w:sz w:val="24"/>
          <w:szCs w:val="24"/>
          <w:lang w:val="bg-BG"/>
        </w:rPr>
        <w:t>УИ „Св. Кл. Охридски”, С., 2021, ISBN 978-954-07-5224-2, 32 стр. (54 стр.)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400" w:leader="none"/>
          <w:tab w:val="left" w:pos="993" w:leader="none"/>
        </w:tabs>
        <w:ind w:left="800" w:hanging="80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0 минути с Правото на ЕС. Наръчник за адвокати”, Център за обучение на адвокати, С., 2021, ISBN 978-619-91826-0-4, 160 стр. (210 стр.). </w:t>
      </w:r>
    </w:p>
    <w:p>
      <w:pPr>
        <w:pStyle w:val="PlainText"/>
        <w:tabs>
          <w:tab w:val="clear" w:pos="720"/>
          <w:tab w:val="left" w:pos="400" w:leader="none"/>
        </w:tabs>
        <w:ind w:left="800" w:hanging="80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bg-BG"/>
        </w:rPr>
      </w:r>
    </w:p>
    <w:p>
      <w:pPr>
        <w:pStyle w:val="PlainText"/>
        <w:tabs>
          <w:tab w:val="clear" w:pos="720"/>
          <w:tab w:val="left" w:pos="400" w:leader="none"/>
        </w:tabs>
        <w:ind w:left="800" w:hanging="800"/>
        <w:jc w:val="both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bg-BG"/>
        </w:rPr>
        <w:t>В. Студии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400" w:leader="none"/>
          <w:tab w:val="left" w:pos="1000" w:leader="none"/>
        </w:tabs>
        <w:ind w:left="800" w:hanging="8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юдициалното запитване. Производството за преюдициални запитвания като гарант за добро правосъдие и за реализация на основното право на гражданите на достъп до съд. Изводи за ролята на националните юрисдикции в актуалната практика на СЕС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ърва част”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, сп. „Общество и право”, бр. 3/2016, стр. 3-22;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Втора част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сп. „Общество и право”, бр. 4/2016, стр. 3-19 (общо 41 стр.)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400" w:leader="none"/>
          <w:tab w:val="left" w:pos="1000" w:leader="none"/>
        </w:tabs>
        <w:ind w:left="800" w:hanging="8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Фундаментална доктрина за европейската интеграция. Основни особености на съюзния правен ред според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Становище 2/13 на Съда на Европейския съюз. Първа част”,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сп. „Общество и право”, бр.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8/2016, стр. 52-71;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bg-BG"/>
        </w:rPr>
        <w:t>Втора част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бр.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9/2016, стр. 56-76 (общо 44 стр.)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400" w:leader="none"/>
          <w:tab w:val="left" w:pos="1000" w:leader="none"/>
        </w:tabs>
        <w:ind w:left="800" w:hanging="80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арадоксите на не-присъединяването на ЕС към ЕКПЧ  (Накъде след Становище 2/13 на СЕС от 18 декември 2014 г.? Една дръзка констатация и предложения de lege ferenda.)” – в: Симеон Гройсман (съст.), „Право и права: Сборник в памет на проф. д-р Росен Ташев", УИ „Св. Кл. Охридски”, С., 2017, стр. 403-419 (24 стр.)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400" w:leader="none"/>
          <w:tab w:val="left" w:pos="1000" w:leader="none"/>
        </w:tabs>
        <w:ind w:left="800" w:hanging="80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ело С-83/14 „ЧЕЗ срещу Комисията за защита от дискриминация“. Българското дело, довело до първо тълкуване на понятието за дискриминация, основана на етнически произход и очертаване на рамките на „пряката” и „непряката” дискриминация”,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сп. „Общество и право”, </w:t>
      </w:r>
      <w:r>
        <w:rPr>
          <w:rFonts w:cs="Times New Roman" w:ascii="Times New Roman" w:hAnsi="Times New Roman"/>
          <w:sz w:val="24"/>
          <w:szCs w:val="24"/>
          <w:lang w:val="bg-BG"/>
        </w:rPr>
        <w:t>бр. 3/2017, стр. 80-104 (28 стр.)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400" w:leader="none"/>
          <w:tab w:val="left" w:pos="1000" w:leader="none"/>
        </w:tabs>
        <w:ind w:left="800" w:hanging="80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ово или допълнено виждане на СЕС относно понятието за „национална юрисдикция” по чл. 267 на ДФЕС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Изводи от едно от най-важните български преюдициални запитвания – дело Белов, C</w:t>
        <w:noBreakHyphen/>
        <w:t xml:space="preserve">394/11)”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– в: „Научни трудове на Института за държавата и правото”, С., Том 16/2017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bg-BG"/>
        </w:rPr>
        <w:t>ISSN 1314-6459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тр. 345-372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400" w:leader="none"/>
          <w:tab w:val="left" w:pos="1000" w:leader="none"/>
        </w:tabs>
        <w:ind w:left="800" w:hanging="80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еадекватната уредба на преюдициалното запитване в българските ГПК и НПК”,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сп. „Общество и право”, бр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2/19, стр. 3-22 (22 стр.) и в 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учни и практически публикации”, Lex.bg, ISSN: 2682-9606, 8. 7. 2019,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lang w:val="bg-BG"/>
          </w:rPr>
          <w:t>https://news.lex.bg/неадекватната-уредба-на-преюдициалн/</w:t>
        </w:r>
      </w:hyperlink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(22 стр.)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400" w:leader="none"/>
          <w:tab w:val="left" w:pos="1000" w:leader="none"/>
        </w:tabs>
        <w:ind w:left="800" w:hanging="8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bg-BG"/>
        </w:rPr>
        <w:t>Определяне на приложното поле на Правото на ЕС” – в: Годишник на Софийския университет „Св. Климент Охридски”, Юридически факултет, том 86, С., 2019, ISSN 0081-1866,</w:t>
      </w:r>
      <w:r>
        <w:rPr>
          <w:rFonts w:cs="Times New Roman" w:ascii="Times New Roman" w:hAnsi="Times New Roman"/>
          <w:sz w:val="24"/>
          <w:szCs w:val="24"/>
          <w:shd w:fill="FFFFFF" w:val="clear"/>
          <w:lang w:val="bg-BG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hd w:fill="FFFFFF" w:val="clear"/>
            <w:lang w:val="bg-BG"/>
          </w:rPr>
          <w:t>https://unipress.bg/image/catalog/1pdf/GSU-UF-tom-86.pdf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стр. 411-449 (45 стр.)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400" w:leader="none"/>
          <w:tab w:val="left" w:pos="1000" w:leader="none"/>
        </w:tabs>
        <w:ind w:left="800" w:hanging="8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Определяне на приложимостта на Правото на Европейския съюз. Първа част: Значение на принципа на ефективност”,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сп. „Общество и право”, бр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2/2020, стр. 15-33;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Втора част: Приложимост в ситуации, които само наглед са изцяло вътрешни”,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бр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3/2020, стр. 24-49 (29 стр.)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400" w:leader="none"/>
          <w:tab w:val="left" w:pos="1000" w:leader="none"/>
        </w:tabs>
        <w:ind w:left="800" w:hanging="8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лед еволюцията идва ли и революция в практиката на Конституционния съд?”, 8. 5. 2020,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учни и практически публикации”, Lex.bg, ISSN: 2682-9606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lang w:val="bg-BG"/>
          </w:rPr>
          <w:t>След еволюцията идва ли и революция в практиката на Конституционния съд - Lex.bg News</w:t>
        </w:r>
      </w:hyperlink>
      <w:r>
        <w:rPr>
          <w:rFonts w:cs="Times New Roman" w:ascii="Times New Roman" w:hAnsi="Times New Roman"/>
          <w:sz w:val="24"/>
          <w:szCs w:val="24"/>
          <w:lang w:val="bg-BG"/>
        </w:rPr>
        <w:t xml:space="preserve"> (31 стр.)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400" w:leader="none"/>
          <w:tab w:val="left" w:pos="1000" w:leader="none"/>
        </w:tabs>
        <w:ind w:left="800" w:hanging="8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огато спазваме, прилагаме ли?” – в: Станислав Костов, Иван Стойнев, Христо Христев (съст.), „Либер амикорум в чест на доц. д-р Юлия Захариева”, УИ „Св. Кл. Охридски”, 2020, ISBN </w:t>
      </w:r>
      <w:r>
        <w:rPr>
          <w:rFonts w:eastAsia="TimesNewRomanPSMT;Times New Roman" w:cs="Times New Roman" w:ascii="Times New Roman" w:hAnsi="Times New Roman"/>
          <w:sz w:val="24"/>
          <w:szCs w:val="24"/>
          <w:lang w:val="bg-BG" w:eastAsia="bg-BG"/>
        </w:rPr>
        <w:t xml:space="preserve">978-954-07-5051-4, </w:t>
      </w:r>
      <w:r>
        <w:rPr>
          <w:rFonts w:cs="Times New Roman" w:ascii="Times New Roman" w:hAnsi="Times New Roman"/>
          <w:sz w:val="24"/>
          <w:szCs w:val="24"/>
          <w:lang w:val="bg-BG"/>
        </w:rPr>
        <w:t>стр. 221-253 (37 стр.)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400" w:leader="none"/>
          <w:tab w:val="left" w:pos="1000" w:leader="none"/>
        </w:tabs>
        <w:ind w:left="800" w:hanging="80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Методи за съобразено с ПЕС тълкуване на вътрешните норми”,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учни и практически публикации”, Lex.bg, ISSN: 2682-9606, 15. 2. 2021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lang w:val="bg-BG"/>
          </w:rPr>
          <w:t>https://news.lex.bg/%d0%bc%d0%b5%d1%82%d0%be%d0%b4%d0%b8-%d0%b7%d0%b0-%d1%81%d1%8a%d0%be%d0%b1%d1%80%d0%b0%d0%b7%d0%b5%d0%bd%d0%be-%d1%81-%d0%bf%d0%b5%d1%81-%d1%82%d1%8a%d0%bb%d0%ba%d1%83%d0%b2%d0%b0%d0%bd%d0%b5-%d0%bd/</w:t>
        </w:r>
      </w:hyperlink>
      <w:r>
        <w:rPr>
          <w:rFonts w:cs="Times New Roman" w:ascii="Times New Roman" w:hAnsi="Times New Roman"/>
          <w:sz w:val="24"/>
          <w:szCs w:val="24"/>
          <w:lang w:val="bg-BG"/>
        </w:rPr>
        <w:t>, (36 стр.).</w:t>
      </w:r>
    </w:p>
    <w:p>
      <w:pPr>
        <w:pStyle w:val="PlainText"/>
        <w:tabs>
          <w:tab w:val="clear" w:pos="720"/>
          <w:tab w:val="left" w:pos="400" w:leader="none"/>
          <w:tab w:val="left" w:pos="100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PlainText"/>
        <w:tabs>
          <w:tab w:val="clear" w:pos="720"/>
          <w:tab w:val="left" w:pos="400" w:leader="none"/>
        </w:tabs>
        <w:ind w:left="800" w:hanging="80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bg-BG"/>
        </w:rPr>
        <w:t>Г. Научни статии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400" w:leader="none"/>
        </w:tabs>
        <w:ind w:left="800" w:hanging="80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"Deux cas bulgares significatifs: les notions de juridiction d’un Etat membre et de discrimination indirecte fondée sur l’origine ethnique (Affaires C</w:t>
        <w:noBreakHyphen/>
        <w:t xml:space="preserve">394/11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Belov </w:t>
      </w:r>
      <w:r>
        <w:rPr>
          <w:rFonts w:cs="Times New Roman" w:ascii="Times New Roman" w:hAnsi="Times New Roman"/>
          <w:sz w:val="24"/>
          <w:szCs w:val="24"/>
          <w:lang w:val="bg-BG"/>
        </w:rPr>
        <w:t>et C</w:t>
        <w:noBreakHyphen/>
        <w:t xml:space="preserve">83/14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CHEZ)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in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Yves Petit, Branko Rakic, Maja Lukic (eds.), « L’idée d’Union européenne de 1929 à 2016 : du projet Aristide Briand au retrait du Royaume-Uni »,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PRAVNI FAKULTET UNIVERZITETA U BEOGRADU, </w:t>
      </w:r>
      <w:r>
        <w:rPr>
          <w:rFonts w:cs="Times New Roman" w:ascii="Times New Roman" w:hAnsi="Times New Roman"/>
          <w:i/>
          <w:iCs/>
          <w:sz w:val="24"/>
          <w:szCs w:val="24"/>
          <w:lang w:val="bg-BG" w:eastAsia="bg-BG"/>
        </w:rPr>
        <w:t xml:space="preserve">Biblioteka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ZBORNICI, Univerzitet u Beogradu – Pravni fakultet, 2017, ISBN 978-86-7630-726-5, р. 255-266 (17 стр.)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400" w:leader="none"/>
        </w:tabs>
        <w:ind w:left="800" w:hanging="80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ролята и отговорността на националния съдия по прилагането на Правото на ЕС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(необходимо припомняне на изводите от две исторически решения на Съда на ЕС)” – </w:t>
      </w:r>
      <w:r>
        <w:rPr>
          <w:rFonts w:cs="Times New Roman" w:ascii="Times New Roman" w:hAnsi="Times New Roman"/>
          <w:sz w:val="24"/>
          <w:szCs w:val="24"/>
          <w:lang w:val="bg-BG"/>
        </w:rPr>
        <w:t>в: Екатерина Михайлова, Деяна Марчева (съст.), Сборник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kern w:val="2"/>
          <w:sz w:val="24"/>
          <w:szCs w:val="24"/>
          <w:lang w:val="bg-BG"/>
        </w:rPr>
        <w:t>25 години департамент „Право”, НБУ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”, НБУ, ISBN 978-954-535-985-9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lang w:val="bg-BG"/>
          </w:rPr>
          <w:t>http://ebox.nbu.bg/dp25/</w:t>
        </w:r>
      </w:hyperlink>
      <w:r>
        <w:rPr>
          <w:rFonts w:cs="Times New Roman" w:ascii="Times New Roman" w:hAnsi="Times New Roman"/>
          <w:sz w:val="24"/>
          <w:szCs w:val="24"/>
          <w:lang w:val="bg-BG"/>
        </w:rPr>
        <w:t>, 2017, стр. 55-66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400" w:leader="none"/>
        </w:tabs>
        <w:ind w:left="800" w:hanging="80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пак за двойствения подход на ЕС: предложения de lege ferenda с оглед невъзможността ЕС да стане страна по ЕКПЧ и засилената ефективност на Хартата на основните права на ЕС” – в: Екатерина Михайлова и др. (съст.), „10 години България в Европейския съюз – въздействие върху развитието на публичните практики и законодателството”, Издателство на НБУ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ISBN 978-619-233-025-5,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С., 2018,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  <w:lang w:val="bg-BG"/>
        </w:rPr>
        <w:instrText xml:space="preserve"> HYPERLINK "http://ebox.nbu.bg/bgineu/index4.php?id=12" \l "t"</w:instrText>
      </w:r>
      <w:r>
        <w:rPr>
          <w:rStyle w:val="InternetLink"/>
          <w:rFonts w:cs="Times New Roman" w:ascii="Times New Roman" w:hAnsi="Times New Roman"/>
          <w:color w:val="000000"/>
          <w:lang w:val="bg-BG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lang w:val="bg-BG"/>
        </w:rPr>
        <w:t>И ПАК ЗА ДВОЙСТВЕНИЯ ПОДХОД НА ЕС: ПРЕДЛОЖЕНИЯ DE LEGE FERENDA С ОГЛЕД НЕВЪЗМОЖНОСТТА ЕС ДА СТАНЕ СТРАНА ПО ЕКПЧ И ЗАСИЛЕНАТА ЕФЕКТИВНОСТ НА ХАРТАТА НА ОСНОВНИТЕ ПРАВА НА ЕС (nbu.bg)</w:t>
      </w:r>
      <w:r>
        <w:rPr>
          <w:rStyle w:val="InternetLink"/>
          <w:rFonts w:cs="Times New Roman" w:ascii="Times New Roman" w:hAnsi="Times New Roman"/>
          <w:color w:val="000000"/>
          <w:lang w:val="bg-BG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стр. 84-95 (22 стр.)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400" w:leader="none"/>
          <w:tab w:val="left" w:pos="700" w:leader="none"/>
          <w:tab w:val="left" w:pos="1000" w:leader="none"/>
        </w:tabs>
        <w:ind w:left="800" w:hanging="8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Широката „възможност за позоваване” на Правото на ЕС”, 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учни и практически публикации”, Lex.bg, ISSN: 2682-9606, 24.2.2020,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lang w:val="bg-BG"/>
          </w:rPr>
          <w:t>https://news.lex.bg/широката-възможност-за-позоваване/</w:t>
        </w:r>
      </w:hyperlink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(15 стр.)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400" w:leader="none"/>
        </w:tabs>
        <w:ind w:left="800" w:hanging="80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>La non adhésion de l’UE à la CEDH – propositions de lege fer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bg-BG"/>
        </w:rPr>
        <w:t xml:space="preserve">enda” – in: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« Transformations et resilience de l’Etat. Entre mondialisation et intégration. Liber amicorum en homage à Jean-Denis MOUTON », Edtitons A. PEDONE, 2020, ISBN: 978-2-233-00938-8, p. 627-641, налично и DOI: 10.13140/RG.2.2.16135.62886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lang w:val="bg-BG"/>
          </w:rPr>
          <w:t>(PDF) La non adhésion de l’UE à la CEDH – propositions de lege ferenda (dans: Mélanges Jean-Denis MOUTON, 2020) (researchgate.net)</w:t>
        </w:r>
      </w:hyperlink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(24 стр.)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400" w:leader="none"/>
          <w:tab w:val="left" w:pos="700" w:leader="none"/>
        </w:tabs>
        <w:ind w:left="800" w:hanging="80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дължението за съответстващо тълкуване –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най-широкообхватната последица от действието на Правото на ЕС",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учни и практически публикации”, Lex.bg, ISSN: 2682-9606, 8. 1. 2021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lang w:val="bg-BG"/>
          </w:rPr>
          <w:t>https://news.lex.bg/%d0%b7%d0%b0%d0%b4%d1%8a%d0%bb%d0%b6%d0%b5%d0%bd%d0%b8%d0%b5%d1%82%d0%be-%d0%b7%d0%b0-%d1%81%d1%8a%d0%be%d1%82%d0%b2%d0%b5%d1%82%d1%81%d1%82%d0%b2%d0%b0%d1%89%d0%be-%d1%82%d1%8a%d0%bb%d0%ba%d1%83/</w:t>
        </w:r>
      </w:hyperlink>
    </w:p>
    <w:p>
      <w:pPr>
        <w:pStyle w:val="PlainText"/>
        <w:numPr>
          <w:ilvl w:val="0"/>
          <w:numId w:val="4"/>
        </w:numPr>
        <w:tabs>
          <w:tab w:val="clear" w:pos="720"/>
          <w:tab w:val="left" w:pos="400" w:leader="none"/>
        </w:tabs>
        <w:ind w:left="800" w:hanging="8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Задължението за съобразено с ПЕС тълкуване на вътрешните правни норми”,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учни и практически публикации”, Lex.bg, ISSN: 2682-9606, 25.1.2021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lang w:val="bg-BG"/>
          </w:rPr>
          <w:t>https://news.lex.bg/%d0%b7%d0%b0%d0%b4%d1%8a%d0%bb%d0%b6%d0%b5%d0%bd%d0%b8%d0%b5%d1%82%d0%be-%d0%b7%d0%b0-%d1%81%d1%8a%d0%be%d0%b1%d1%80%d0%b0%d0%b7%d0%b5%d0%bd%d0%be-%d1%81-%d0%bf%d0%b5%d1%81-%d1%82%d1%8a%d0%bb/</w:t>
        </w:r>
      </w:hyperlink>
      <w:r>
        <w:rPr>
          <w:rFonts w:cs="Times New Roman" w:ascii="Times New Roman" w:hAnsi="Times New Roman"/>
          <w:sz w:val="24"/>
          <w:szCs w:val="24"/>
          <w:lang w:val="bg-BG"/>
        </w:rPr>
        <w:t xml:space="preserve"> (21 стр.).</w:t>
      </w:r>
    </w:p>
    <w:p>
      <w:pPr>
        <w:pStyle w:val="Normal"/>
        <w:tabs>
          <w:tab w:val="clear" w:pos="720"/>
          <w:tab w:val="left" w:pos="400" w:leader="none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sectPr>
      <w:footerReference w:type="default" r:id="rId11"/>
      <w:type w:val="nextPage"/>
      <w:pgSz w:w="11906" w:h="16838"/>
      <w:pgMar w:left="1600" w:right="1006" w:gutter="0" w:header="0" w:top="1797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nion Pro">
    <w:charset w:val="00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u w:val="none"/>
    </w:rPr>
  </w:style>
  <w:style w:type="character" w:styleId="WW8Num11z2">
    <w:name w:val="WW8Num11z2"/>
    <w:qFormat/>
    <w:rPr>
      <w:u w:val="singl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u w:val="non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b w:val="false"/>
      <w:u w:val="none"/>
    </w:rPr>
  </w:style>
  <w:style w:type="character" w:styleId="WW8Num20z3">
    <w:name w:val="WW8Num20z3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b w:val="false"/>
      <w:bCs w:val="false"/>
      <w:strike w:val="false"/>
      <w:dstrike w:val="false"/>
      <w:color w:val="003399"/>
      <w:sz w:val="24"/>
      <w:szCs w:val="24"/>
      <w:u w:val="none"/>
    </w:rPr>
  </w:style>
  <w:style w:type="character" w:styleId="PlainTextChar1">
    <w:name w:val="Plain Text Char1"/>
    <w:qFormat/>
    <w:rPr>
      <w:rFonts w:ascii="Courier New" w:hAnsi="Courier New" w:cs="Courier New"/>
      <w:lang w:val="en-GB" w:bidi="ar-SA"/>
    </w:rPr>
  </w:style>
  <w:style w:type="character" w:styleId="A3">
    <w:name w:val="A3"/>
    <w:qFormat/>
    <w:rPr>
      <w:rFonts w:cs="Book Antiqua"/>
      <w:b/>
      <w:bCs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Heading1Char1">
    <w:name w:val="Heading 1 Char1"/>
    <w:qFormat/>
    <w:rPr>
      <w:rFonts w:ascii="Arial" w:hAnsi="Arial" w:cs="Arial"/>
      <w:b/>
      <w:bCs/>
      <w:kern w:val="2"/>
      <w:sz w:val="32"/>
      <w:szCs w:val="32"/>
      <w:lang w:val="en-GB" w:bidi="ar-SA"/>
    </w:rPr>
  </w:style>
  <w:style w:type="character" w:styleId="FootnoteTextChar1">
    <w:name w:val="Footnote Text Char1"/>
    <w:qFormat/>
    <w:rPr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FootnoteTextChar">
    <w:name w:val="Footnote Text Char"/>
    <w:qFormat/>
    <w:rPr>
      <w:rFonts w:ascii="Calibri" w:hAnsi="Calibri" w:cs="Calibri"/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bg-BG" w:bidi="ar-SA"/>
    </w:rPr>
  </w:style>
  <w:style w:type="character" w:styleId="Heading1Char">
    <w:name w:val="Heading 1 Char"/>
    <w:qFormat/>
    <w:rPr>
      <w:rFonts w:ascii="Cambria" w:hAnsi="Cambria" w:cs="Times New Roman"/>
      <w:b/>
      <w:color w:val="365F91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Courier New" w:hAnsi="Courier New" w:cs="Courier New"/>
      <w:lang w:val="en-GB" w:bidi="ar-SA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 w:val="24"/>
      <w:szCs w:val="24"/>
      <w:lang w:val="fr-FR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01pointnumerotealtn">
    <w:name w:val="c01pointnumerotealtn"/>
    <w:basedOn w:val="Normal"/>
    <w:qFormat/>
    <w:pPr>
      <w:spacing w:before="100" w:after="240"/>
      <w:ind w:left="567" w:hanging="539"/>
      <w:jc w:val="both"/>
    </w:pPr>
    <w:rPr>
      <w:sz w:val="24"/>
      <w:szCs w:val="24"/>
      <w:lang w:val="bg-BG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en-US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/>
      <w:outlineLvl w:val="0"/>
    </w:pPr>
    <w:rPr>
      <w:b/>
      <w:bCs/>
      <w:sz w:val="26"/>
      <w:szCs w:val="2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s.lex.bg/&#1085;&#1077;&#1072;&#1076;&#1077;&#1082;&#1074;&#1072;&#1090;&#1085;&#1072;&#1090;&#1072;-&#1091;&#1088;&#1077;&#1076;&#1073;&#1072;-&#1085;&#1072;-&#1087;&#1088;&#1077;&#1102;&#1076;&#1080;&#1094;&#1080;&#1072;&#1083;&#1085;/" TargetMode="External"/><Relationship Id="rId3" Type="http://schemas.openxmlformats.org/officeDocument/2006/relationships/hyperlink" Target="https://unipress.bg/image/catalog/1pdf/GSU-UF-tom-86.pdf" TargetMode="External"/><Relationship Id="rId4" Type="http://schemas.openxmlformats.org/officeDocument/2006/relationships/hyperlink" Target="https://news.lex.bg/&#1089;&#1083;&#1077;&#1076;-&#1077;&#1074;&#1086;&#1083;&#1102;&#1094;&#1080;&#1103;&#1090;&#1072;-&#1080;&#1076;&#1074;&#1072;-&#1083;&#1080;-&#1080;-&#1088;&#1077;&#1074;&#1086;&#1083;&#1102;&#1094;&#1080;&#1103;-&#1074;-&#1087;/" TargetMode="External"/><Relationship Id="rId5" Type="http://schemas.openxmlformats.org/officeDocument/2006/relationships/hyperlink" Target="https://news.lex.bg/&#1084;&#1077;&#1090;&#1086;&#1076;&#1080;-&#1079;&#1072;-&#1089;&#1098;&#1086;&#1073;&#1088;&#1072;&#1079;&#1077;&#1085;&#1086;-&#1089;-&#1087;&#1077;&#1089;-&#1090;&#1098;&#1083;&#1082;&#1091;&#1074;&#1072;&#1085;&#1077;-&#1085;/" TargetMode="External"/><Relationship Id="rId6" Type="http://schemas.openxmlformats.org/officeDocument/2006/relationships/hyperlink" Target="http://ebox.nbu.bg/dp25/" TargetMode="External"/><Relationship Id="rId7" Type="http://schemas.openxmlformats.org/officeDocument/2006/relationships/hyperlink" Target="https://news.lex.bg/&#1096;&#1080;&#1088;&#1086;&#1082;&#1072;&#1090;&#1072;-&#1074;&#1098;&#1079;&#1084;&#1086;&#1078;&#1085;&#1086;&#1089;&#1090;-&#1079;&#1072;-&#1087;&#1086;&#1079;&#1086;&#1074;&#1072;&#1074;&#1072;&#1085;&#1077;/" TargetMode="External"/><Relationship Id="rId8" Type="http://schemas.openxmlformats.org/officeDocument/2006/relationships/hyperlink" Target="https://www.researchgate.net/publication/347910557_La_non_adhesion_de_l&apos;UE_a_la_CEDH_-_propositions_de_lege_ferenda_dans_Melanges_Jean-Denis_MOUTON_2020?channel=doi&amp;linkId=5fe6f94492851c13febdcdcd&amp;showFulltext=true" TargetMode="External"/><Relationship Id="rId9" Type="http://schemas.openxmlformats.org/officeDocument/2006/relationships/hyperlink" Target="https://news.lex.bg/&#1079;&#1072;&#1076;&#1098;&#1083;&#1078;&#1077;&#1085;&#1080;&#1077;&#1090;&#1086;-&#1079;&#1072;-&#1089;&#1098;&#1086;&#1090;&#1074;&#1077;&#1090;&#1089;&#1090;&#1074;&#1072;&#1097;&#1086;-&#1090;&#1098;&#1083;&#1082;&#1091;/" TargetMode="External"/><Relationship Id="rId10" Type="http://schemas.openxmlformats.org/officeDocument/2006/relationships/hyperlink" Target="https://news.lex.bg/&#1079;&#1072;&#1076;&#1098;&#1083;&#1078;&#1077;&#1085;&#1080;&#1077;&#1090;&#1086;-&#1079;&#1072;-&#1089;&#1098;&#1086;&#1073;&#1088;&#1072;&#1079;&#1077;&#1085;&#1086;-&#1089;-&#1087;&#1077;&#1089;-&#1090;&#1098;&#1083;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31:00Z</dcterms:created>
  <dc:creator>User</dc:creator>
  <dc:description/>
  <cp:keywords/>
  <dc:language>en-US</dc:language>
  <cp:lastModifiedBy>Семов, Атанас</cp:lastModifiedBy>
  <cp:lastPrinted>2012-02-13T11:14:00Z</cp:lastPrinted>
  <dcterms:modified xsi:type="dcterms:W3CDTF">2021-06-17T11:03:00Z</dcterms:modified>
  <cp:revision>24</cp:revision>
  <dc:subject/>
  <dc:title>СПИСЪК НА НАУЧНИТЕ ПУБЛИКАЦИИ</dc:title>
</cp:coreProperties>
</file>